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9. november 7-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1134" w:hanging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   Döntéshozatal a ZALAISPA Társulás Operatív Bizottságába és a ZALAISPA nonprofit Zrt. Felügyelő Bizottságába delegált személyekről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  </w:t>
        <w:tab/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   </w:t>
        <w:tab/>
        <w:t>Babics Tamás beruházási és környezetvédelmi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  </w:t>
        <w:tab/>
        <w:t>-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ZALAISPA Hulladékgazdálkodási Társulás Projektiroda vezetője 2019 október 19. napján kelt levelében azzal kereste meg Önkormányzatunkat, hogy a 2019. őszi önkormányzati választásokat követően az új testület – a Társulási Tanács Társulási Operatív Bizottsága folyamatos működésének fenntartása érdekében – új állandó tagot illetve állandó meghatalmazottat delegáljon, vagy a régi delegáltak személyét erősítse meg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292/2014. (XI. 19.) számú határozatával a ZALAISPA Hulladékgazdálkodási Társulás Operatív Bizottságába állandó tagjaként Papp Gábor polgármestert delegálta. A Társulás Operatív Bizottságba delegált személy megbízása a társulási megállapodásban foglaltak szerint az önkormányzati választások napján érvényét vesztette. A felhívás alapján a folyamatos működés fenntarthatósága érdekében 2019. november 10-ig döntést kell hozni a delegálásról. Javaslatunk, hogy a Társulás Operatív Bizottságába továbbra is Papp Gábor polgármester kerüljön jelölésr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Ugyancsak döntést kell hozni ZALAISPA Nonprofit Zrt. Felügyelő Bizottságába delegált személyről is, mivel a Felügyelő Bizottságba delegált Kepli József János alpolgármester megbízása az alapító okiratban foglaltak szerint 2019. december 9-én lejár. A Felügyelő Bizottságba tagnak jelölt személyként ismételten Kepli József János alpolgármester személyében teszek javaslato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Kérem a Tisztelt Képviselő-testületet, hogy a ZALAISPA Hulladékgazdálkodási Társulás Társulási Operatív Tanács tagjának delegálása tárgyában és a ZALAISPA Nonprofit Zrt. Felügyelő Bizottságába delegálása tárgyában a határozati javaslatot elfogadni szíveskedjé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 elfogadása egyszerű szótöbbséget igénye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zvegtrzs3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Hévíz Város Önkormányzat Képviselő-testülete a ZALAISPA Hulladékgazdálkodási Társulás Társulási Operatív Tanácsába Papp Gábor polgármestert jelöli. </w:t>
      </w:r>
    </w:p>
    <w:p>
      <w:pPr>
        <w:pStyle w:val="Szvegtrzs3"/>
        <w:spacing w:before="0" w:after="0"/>
        <w:ind w:left="10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3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Hévíz Város Önkormányzat Képviselő-testülete a ZALAISPA Nonprofit Zrt. Felügyelő Bizottságába Kepli József János alpolgármestert jelöli.</w:t>
      </w:r>
    </w:p>
    <w:p>
      <w:pPr>
        <w:pStyle w:val="Szvegtrzs3"/>
        <w:spacing w:before="0" w:after="0"/>
        <w:ind w:left="708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zvegtrzs3"/>
        <w:spacing w:before="0" w:after="0"/>
        <w:ind w:left="708" w:first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 xml:space="preserve">: </w:t>
        <w:tab/>
        <w:t>Papp Gábor polgármester</w:t>
      </w:r>
    </w:p>
    <w:p>
      <w:pPr>
        <w:pStyle w:val="Szvegtrzs3"/>
        <w:spacing w:before="0" w:after="0"/>
        <w:ind w:left="708" w:first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 xml:space="preserve">: </w:t>
        <w:tab/>
        <w:t>2019. november 10.</w:t>
      </w:r>
    </w:p>
    <w:p>
      <w:pPr>
        <w:pStyle w:val="Szvegtrzs3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Babics Tamá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Iktatószám: HIV  2687-7/2019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Napirend sorszáma:</w:t>
                                </w: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Iktatószám: HIV  2687-7/2019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Napirend sorszáma: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4:27:00Z</dcterms:created>
  <dc:creator>T-Cont Kft</dc:creator>
  <dc:description/>
  <cp:keywords/>
  <dc:language>en-US</dc:language>
  <cp:lastModifiedBy>Lajkó Erzsébet Márta</cp:lastModifiedBy>
  <cp:lastPrinted>2013-11-14T10:07:00Z</cp:lastPrinted>
  <dcterms:modified xsi:type="dcterms:W3CDTF">2019-11-05T13:13:00Z</dcterms:modified>
  <cp:revision>16</cp:revision>
  <dc:subject/>
  <dc:title/>
</cp:coreProperties>
</file>